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сновы общей психологии</w:t>
      </w:r>
    </w:p>
    <w:p>
      <w:pPr>
        <w:pStyle w:val="Normal"/>
        <w:widowControl w:val="fals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научной и обыденной псих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Отрасли психологического зна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Учение о душе в ант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азновидности парадигм в исследовании психических явлен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редмет психологии и его становлени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етоды исследования в псих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деятельностного подхода в психологии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тадии эволюционного развития психик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сихическая деятельность человека и животного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Инстинкт и научение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иды науче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онцепция Л.С.Выготского и ее 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Интериоризация как процесс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Теория развития высших психических функц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ринципы деятельностного подхода в псих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труктура и содержание деятель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Цели, задачи, способы и виды деятель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отребности и мотивы поведения человек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ормы проявления мотивов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еномен сдвига мотива на цел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Ориентационная и исполнительная часть действ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ункции психик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онцепции личности в псих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сихологические свойства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Направленность и установки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амосознание и самооценка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Уровень притязаний и психологическая защита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ормирование личности и фазы развит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Темперамент и его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Гиппократ о темперамент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Современные взгляды на природу темперамента. 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 и его акцентуац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пособности и их характеристик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рассмотрения личности в психоанализ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Адлер и его индивидуальная психолог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Юнг и Эриксон о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ром и Хорни о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Теория черт Кеттел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Г.Айзенк и его позиция по сущности личнос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"Ящик Скинера"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отребности человека по Маслоу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Эмоции и их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лассификация эмоц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ассмотрение эмоций в различных школах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онцепция эмоций Изарда и Симонов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Леонтьев и Рубинштейн об эмоциях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Эмоциональные состояния: аффект, стресс и агресс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Диагностика эмоц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отивация и ее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онимание мотивации в различных психологических школах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лассификация потребностей и мотивов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отивационная фиксация и суммац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огнитивный диссонанс Фестингер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Изучение мотивации в отечественной псих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Закон Йеркса-Додсон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Ощущения и их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изиология ощущен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лассификация ощущен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истика отдельных сенсорных процессов: осязание, обоняние, вкус и др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ороговые показатели чувствительности сенсорных систем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енсорная адаптац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енсибилизация и ее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инестезия и ее сущ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осприятие и его рол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изиология вос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войства и виды восприятия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осприятие формы, величины, времени и пространств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Характеристика отдельных свойств восприятия: объем,  предмет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Законы восприятия в гештальтпсих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вязь восприятия с другими процессами: вниманием, моторико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амять: сущность и виды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ассмотрение памяти в различных психологических школах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етоды изучения памя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Г. Эббингауз и его исследование памя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реминисценц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Эффект Зейгарник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Обеспечение прочности запомина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оциальная природа памя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мнемоник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вязь мотивации и памят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нимание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войства и функции внима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иды внимания и модели в когнитивной школ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азвитие внимания по Л.С. Выготско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4"/>
        </w:rPr>
        <w:t>Характеристика отдельных параметров внимания: объем, интенсивность, преключаемость и др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ассеянность и ее характеристик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роизвольное и непроизвольное внимани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Изучение внимания в отечественной психолог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ышление: сущность и физиолог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ормы мышле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ассмотрение мышления в различных психологических школах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Классификация суждений, понятий, умозаключени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иды мышления и его качеств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Этапы мыслительного процесса и операци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Паталогии мышле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етоды изучения мышле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оображение: сущность и виды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ормы и механизмы воображения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ечь и язык: сущность и отличие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Функции, формы и виды реч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ассмотрение речи в различных психологических школах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троение речевого аппарат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Дыхание, голос и артикуляция: их роль в формировани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озговые центры реч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Леонтьев о развитии речи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мыслы и значения слова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Свойства речи и требования, предъявляемые к ней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ечевая активност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Монологическая речь.</w:t>
      </w:r>
    </w:p>
    <w:p>
      <w:pPr>
        <w:pStyle w:val="Normal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Речевые патологи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3562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8.05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7:56:00Z</dcterms:created>
  <dc:creator>OLV</dc:creator>
  <dc:description/>
  <dc:language>en-US</dc:language>
  <cp:lastModifiedBy>Андрукович К. В.</cp:lastModifiedBy>
  <dcterms:modified xsi:type="dcterms:W3CDTF">2001-04-10T17:06:00Z</dcterms:modified>
  <cp:revision>9</cp:revision>
  <dc:subject/>
  <dc:title>Перчень примерных вопросов для экзамена по общей психологии.</dc:title>
</cp:coreProperties>
</file>