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становления предмета психологического исследования в последней четверти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руктурные составляющие личности и их краткая характеристика (по А.В. Петров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тресса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мысленность и обобщенность восприятия: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мять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воображения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арактеристика объективного метода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нденции актуализации по Роджер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эмоциональных состояний по Лэндису: сущность и особенности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енсорной адапт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природа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щая характеристика процесса опредмечивания потреб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ный конструкт: сущность и  основные компоненты (по Д. Келл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ффект как эмоциональное состояние: критерии определения, фазы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ы восприятия в гештальт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ойчивость внимания и его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атологий мыш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Единство сознания и деятельности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мосознание личности: сущность и особенности стано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мотива в неофрейдиз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обеспечения адекватного восприятия окружающего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память и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и этапы мыслительн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сновные положения теории развития высших психически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ность личности: сущность и основны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ходы к пониманию эмоций в когнитив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кусовые ощущения и их мод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вая Эббингауза и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мышления в бихевиориз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сновные отрасли психологического зна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редставлений И.П. Павлова о темпера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мотива в классическом психо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закона Бугера-Веб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м внимания и его параме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ображение: сущность и его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Сущность процесса интериор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Ящик Скинера"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эмоциональных состояний по Шлосбергу: сущность и особенности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осприятия и их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минисценц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речевых пат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сновные функции психик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ические свойства личн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отре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аспекты развития представлений об ощущ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средственное и опосредованное внимание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творческого мыш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Облигатное и факультативное науче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зглядов Б.М.Теплова и В.Д. Небылицына на природу темпер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актуализации потре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ческие основы ощу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одели внимания по Бродман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войства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Характеристика представлений о душе в антич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черт личности (по Р. Кетел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мотива в бихевиориальных концеп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оторики и обратной связи в вос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нтенсивности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илы, высоты и тембра гол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отребности человека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сихоаналитических взглядов Э. Эрик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когнитивного диссонанса Фестинг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войства ощу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амяти по характеру целей деятельности и их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иалогической и монологическ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ущность исполнительной части действий в теории поэтапного формирования ум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сихологии личности Г. Олпо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эмоциональных состояний по Пидериту: сущность и особенности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заимодействия ощущений и сенсибилиз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мнезии и ее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речи и их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Характеристика естественнонаучной парадигмы исследований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компоненты характера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актуализации потре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ощу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извольного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изучения мыш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Метод самонаблюден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культурная теория личности К. Хор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оспитательных воздействий для формирования мотивацион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рительные ощущения и диапазон цв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ереключаемости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е содержание теории научения и преформистской теории по развитию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ущность феномена сдвига мотива на ц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ень притязаний личн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фференциальной концепции эмоций И. Изар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отезы отбора информации в процессе ощу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еспечение прочности запоми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чества мышления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ущность ориентировочной части деятельности в теории поэтапного формирования ум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азновидности поведения и их краткая характеристика (по Скинн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вога как эмоциональное состояние: сущность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личина предметов и особенности ее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исследования связи мотивации и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ышления в гештальт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Иерархическая структура деятельности человека: сущность и основные компон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хетипы: сущность и основны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эмоций и их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дпорогового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имание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чевая активность и е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сновные виды деятельнос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реодоления чувства одиночества (по Э. Фром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ханизма мотивационной сум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няние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 Б.Ф.Зейганик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мышления в вюрцбургской шк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бщая характеристика психической деятельност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ерархическая модель личности по Г. Айзенку: сущность и основные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мотивации в школе К. Ле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инестез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(качества)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речевого аппар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Раздражимость и чувствительность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центуации характера: сущность и основные типологические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нформационной теории эмоций П. Симон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нсорная адаптац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дели внимания в когнитив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ункции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сновные предпосылки становления и развития деятельностного подхода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структуры установк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 проявления эмоциональных состоя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бъема и предметности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формирования и развития внешнего речевого высказы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Общая характеристика операционального уровня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еноменологическая теория личности К. Роджерса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закона Йеркса-Дод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уктурности и константности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еянность и е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ы и значения слова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сновные стадии эволюционного развития психик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сихоаналитического направления в понимании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мотивов: основания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осприятия формы предм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зучения памяти Г.Эббинга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становления и развития речи (по А.Н. Леонтьев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бщая характеристика гуманитарной парадигмы исследований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качественной и количественной характеристики способ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эмоций с позиций интеллекту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язание и его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зучения внимания в отечествен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чь и язык: сущность, единство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Научная и обыденная психология: сущность и основные раз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отребностей по А. 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эмоций по А.Н. Леонтьеву: аффекты, эмоции и чув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оги чувствительнос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амяти по продолжительности удержания материала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зговые центры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Зона ближайшего развит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либидо" в психо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феномена мотив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развития восприятия в онтогене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 регрессии памят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ханизмы вообра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сновные формы проявления мотивов в теории деятельности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защита личности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ая отечественная классификация эмо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я формирования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внимания (по Л.С.Выгот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онятий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Роль присвоения общественно-исторического опыта в развитии психик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труктурные составляющие личности в психоанализе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рессивное поведение: сущность и основны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язь восприятия и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следование памяти в когнитив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роли дыхательной, голосовой и артикуляционной систем к в речев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Роль и место знака в системе развития высших психических функций (по Л.С. Выготском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зы становления личности в относительно стабильной груп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оподчиненые потребност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ерцепц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епроизвольного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суждений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Инстинкт и научение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заимосвязи способностей, знаний, умений и навы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стика эмоций через изменение голоса, мимические выражения и пантомимику: врожденные и приобретенные компон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приятие: сущность и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нимания и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мышления и их классифик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сновные свойства и формы проявления бессознатель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представлений Гиппократа о сущности темпера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ферическая теория эмоций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щущения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видов памя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речи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собенности взаимосвязи мотивов и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мооценка личности: сущность и значение для практического психо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зовые потребности человека: сущность и особенности по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войства вос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немотех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слительные операции и их классифик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бщая характеристика цели и задачи как структурных компонентов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танотос" в психо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эмоций по С.Л. Рубинштейну: признаки и  уров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закона Г.Фех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осредоточенности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ышления и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собенности психической деятельности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ипологизации темпераментов на основе: восприятия, изотонических и изометрических рит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ханизма мотивационной фикс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вуковые ощущения и их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амяти по характеру психическ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ческая основа мыш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ОБЩЕ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сновные принципы деятельностного подхода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сть в психологии: сущность и значение для психолога прак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сихологические механизмы развития мотиваци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осприятия времени и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ческие основы в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ышления в ассоциативной псих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50:00Z</dcterms:created>
  <dc:creator>Dis</dc:creator>
  <dc:description/>
  <dc:language>en-US</dc:language>
  <cp:lastModifiedBy>Андрукович К. В.</cp:lastModifiedBy>
  <dcterms:modified xsi:type="dcterms:W3CDTF">2001-04-12T15:01:00Z</dcterms:modified>
  <cp:revision>4</cp:revision>
  <dc:subject/>
  <dc:title/>
</cp:coreProperties>
</file>